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STITUZIONE DI SOCIETA’ PER AZIO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epubblica Italian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L’anno 2001 (duemilauno) questo giorno 20 (venti) del mese di dicembre, in Empoli, al civico numero 40 di Via Fratelli Rosselli, qui richiesto,</w:t>
      </w:r>
    </w:p>
    <w:p>
      <w:pPr>
        <w:pStyle w:val="Normal"/>
        <w:jc w:val="both"/>
        <w:rPr/>
      </w:pPr>
      <w:r>
        <w:rPr/>
        <w:t>Avanti me dottore Cesare LAZZERONI, Notaio in Empoli, e iscritto al Ruolo del Collegio dei Distretti Notarili Riuniti di Firenze, Pistoia e Prato, senza assistenza dei testimoni per avervi i comparenti, che hanno i requisiti di legge, con il mio consenso espressamente e concordemente rinunciato, sono comparsi i signori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DERIGHI Alessandro, nato a Capraia e Limite il 30 (trenta) marzo 1949 (millenovecentoquarantanove) sindaco del Comune di seguito indica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UCCHI Maria Cristina, nata a Empoli il 29 (ventinove) settembre 1961 (millenovecentosessantuno) nella sua qualità di dirigente responsabile del Servizio Staff, in nome e per conto del</w:t>
      </w:r>
    </w:p>
    <w:p>
      <w:pPr>
        <w:pStyle w:val="Normal"/>
        <w:ind w:firstLine="360"/>
        <w:jc w:val="both"/>
        <w:rPr/>
      </w:pPr>
      <w:r>
        <w:rPr/>
        <w:t>-COMUNE  DI CAPRAIA E LIMITE con domicilio in Capraia e Limite, Piazza 8 marzo 1944, civico numero 9;</w:t>
      </w:r>
    </w:p>
    <w:p>
      <w:pPr>
        <w:pStyle w:val="Normal"/>
        <w:ind w:firstLine="360"/>
        <w:jc w:val="both"/>
        <w:rPr/>
      </w:pPr>
      <w:r>
        <w:rPr/>
        <w:t>a questo atto facoltizzata con delibera del consiglio comunale numero 33 del 10 aprile 2001;</w:t>
      </w:r>
    </w:p>
    <w:p>
      <w:pPr>
        <w:pStyle w:val="Normal"/>
        <w:jc w:val="both"/>
        <w:rPr/>
      </w:pPr>
      <w:r>
        <w:rPr/>
        <w:t>3)   CANTINI Laura, nata a Castelfiorentino l’8 (otto) gennaio 1958 (millenovecencocinquantotto), sindaco del comune</w:t>
      </w:r>
    </w:p>
    <w:p>
      <w:pPr>
        <w:pStyle w:val="Normal"/>
        <w:jc w:val="both"/>
        <w:rPr/>
      </w:pPr>
      <w:r>
        <w:rPr/>
        <w:t>di seguito indicato;</w:t>
      </w:r>
    </w:p>
    <w:p>
      <w:pPr>
        <w:pStyle w:val="Normal"/>
        <w:jc w:val="both"/>
        <w:rPr/>
      </w:pPr>
      <w:r>
        <w:rPr/>
        <w:t>4)   PARLAVECCHIA Giovanni, nato a Castelfiorentino il 26 (ventisei) luglio 1949 (millenovecentoquarantanove)</w:t>
      </w:r>
    </w:p>
    <w:p>
      <w:pPr>
        <w:pStyle w:val="Normal"/>
        <w:jc w:val="both"/>
        <w:rPr/>
      </w:pPr>
      <w:r>
        <w:rPr/>
        <w:t>nella sua qualità di dirigente responsabile del Servizio Affari Generali, in nome e per conto del</w:t>
      </w:r>
    </w:p>
    <w:p>
      <w:pPr>
        <w:pStyle w:val="Normal"/>
        <w:ind w:left="240" w:hanging="0"/>
        <w:jc w:val="both"/>
        <w:rPr/>
      </w:pPr>
      <w:r>
        <w:rPr/>
        <w:t>-COMUNE DI CASTELFIORENTINO con domicilio in Castelfiorentino, piazza del Popolo 1;</w:t>
      </w:r>
    </w:p>
    <w:p>
      <w:pPr>
        <w:pStyle w:val="Normal"/>
        <w:ind w:left="240" w:hanging="0"/>
        <w:jc w:val="both"/>
        <w:rPr/>
      </w:pPr>
      <w:r>
        <w:rPr/>
        <w:t>a questo facoltizzato con delibera del consiglio comunale numero 29 dell’11 aprile 2001;</w:t>
      </w:r>
    </w:p>
    <w:p>
      <w:pPr>
        <w:pStyle w:val="Normal"/>
        <w:jc w:val="both"/>
        <w:rPr/>
      </w:pPr>
      <w:r>
        <w:rPr/>
        <w:t>5)    FANCIULLACCI Luca, nato a Empoli il 29 (ventinove) ottobre 1962 (millenovecentosessantadue), sindaco del</w:t>
      </w:r>
    </w:p>
    <w:p>
      <w:pPr>
        <w:pStyle w:val="Normal"/>
        <w:jc w:val="both"/>
        <w:rPr/>
      </w:pPr>
      <w:r>
        <w:rPr/>
        <w:t>comune di seguito indica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UCHI Isa, nata a Lamporecchio il 28 (ventotto) marzo 1961 (millenovecentosessantuno), nella sua qualità di</w:t>
      </w:r>
    </w:p>
    <w:p>
      <w:pPr>
        <w:pStyle w:val="Normal"/>
        <w:ind w:left="360" w:hanging="0"/>
        <w:jc w:val="both"/>
        <w:rPr/>
      </w:pPr>
      <w:r>
        <w:rPr/>
        <w:t>Dirigente responsabile dell’Area 1, in nome e per conto d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UNE DI CERRETO GUIDI con domicilio in Cerreto Guidi, via Vittorio Veneto 8;</w:t>
      </w:r>
    </w:p>
    <w:p>
      <w:pPr>
        <w:pStyle w:val="Normal"/>
        <w:ind w:left="360" w:hanging="0"/>
        <w:jc w:val="both"/>
        <w:rPr/>
      </w:pPr>
      <w:r>
        <w:rPr/>
        <w:t>a questo facoltizzata con delibera del consiglio comunale numero 40 del 30 maggio 2001;</w:t>
      </w:r>
    </w:p>
    <w:p>
      <w:pPr>
        <w:pStyle w:val="Normal"/>
        <w:jc w:val="both"/>
        <w:rPr/>
      </w:pPr>
      <w:r>
        <w:rPr/>
        <w:t>7)    BECHERINI Marcello, nato a Certaldo il 22 (ventidue) gennaio 1947 (millenovecentoquarantasette) nella sua</w:t>
      </w:r>
    </w:p>
    <w:p>
      <w:pPr>
        <w:pStyle w:val="Normal"/>
        <w:jc w:val="both"/>
        <w:rPr/>
      </w:pPr>
      <w:r>
        <w:rPr/>
        <w:t>qualità di dirigente responsabile dei Servizi Finanziari, in nome e per conto d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UNE DI CERTALDO con domicilio in Certaldo, piazza Boccaccio 13;</w:t>
      </w:r>
    </w:p>
    <w:p>
      <w:pPr>
        <w:pStyle w:val="Normal"/>
        <w:ind w:left="360" w:hanging="0"/>
        <w:jc w:val="both"/>
        <w:rPr/>
      </w:pPr>
      <w:r>
        <w:rPr/>
        <w:t>a questo facoltizzato con delibera del consiglio comunale numero 61 del 5 giugno 2001;</w:t>
      </w:r>
    </w:p>
    <w:p>
      <w:pPr>
        <w:pStyle w:val="Normal"/>
        <w:jc w:val="both"/>
        <w:rPr/>
      </w:pPr>
      <w:r>
        <w:rPr/>
        <w:t>8)    BUGLI Vittorio, nato a Bagno a Ripoli 14 (quattordici) marzo 1958 (millenovecentocinquantotto), sindaco del</w:t>
      </w:r>
    </w:p>
    <w:p>
      <w:pPr>
        <w:pStyle w:val="Normal"/>
        <w:jc w:val="both"/>
        <w:rPr/>
      </w:pPr>
      <w:r>
        <w:rPr/>
        <w:t>comune di seguito indicato;</w:t>
      </w:r>
    </w:p>
    <w:p>
      <w:pPr>
        <w:pStyle w:val="Normal"/>
        <w:jc w:val="both"/>
        <w:rPr/>
      </w:pPr>
      <w:r>
        <w:rPr/>
        <w:t>9)    PICCHI Mario, nato a Fauglia i 15 (quindici) ottobre 1945 (millenovecentoquarantacinque) nella sua qualità di</w:t>
      </w:r>
    </w:p>
    <w:p>
      <w:pPr>
        <w:pStyle w:val="Normal"/>
        <w:jc w:val="both"/>
        <w:rPr/>
      </w:pPr>
      <w:r>
        <w:rPr/>
        <w:t>dirigente responsabile del Servizio Affari Generali, in nome e per conto d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UNE DI EMPOLI, con domicilio in Empoli, via Giuseppe del Papa 41;</w:t>
      </w:r>
    </w:p>
    <w:p>
      <w:pPr>
        <w:pStyle w:val="Normal"/>
        <w:ind w:left="360" w:hanging="0"/>
        <w:jc w:val="both"/>
        <w:rPr/>
      </w:pPr>
      <w:r>
        <w:rPr/>
        <w:t>a questo facoltizzatp con delibera del consiglio comunale numero 35 del 22 marzo 200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LINI Florio, nato a Fucecchio il 20 (venti) ottobre 1953 (millenovecentocinquantatre), sindaco del comune di</w:t>
      </w:r>
    </w:p>
    <w:p>
      <w:pPr>
        <w:pStyle w:val="Normal"/>
        <w:ind w:left="360" w:hanging="0"/>
        <w:jc w:val="both"/>
        <w:rPr/>
      </w:pPr>
      <w:r>
        <w:rPr/>
        <w:t>seguito indic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UNIELLO Antonio, nato a Padula il 5 (cinque) dicembre 1951 (millenovecentocinquantuno), nella sua</w:t>
      </w:r>
    </w:p>
    <w:p>
      <w:pPr>
        <w:pStyle w:val="Normal"/>
        <w:ind w:left="360" w:hanging="0"/>
        <w:jc w:val="both"/>
        <w:rPr/>
      </w:pPr>
      <w:r>
        <w:rPr/>
        <w:t>Qualità di dirigente responsabile del Settore 4 – Assetto del Territorio e ambiente, in nome e per conto del</w:t>
      </w:r>
    </w:p>
    <w:p>
      <w:pPr>
        <w:pStyle w:val="Normal"/>
        <w:jc w:val="both"/>
        <w:rPr/>
      </w:pPr>
      <w:r>
        <w:rPr/>
        <w:t>-COMUNE DI FUCECCHIO con domicilio in Fucecchio via Lamarmora 34;</w:t>
      </w:r>
    </w:p>
    <w:p>
      <w:pPr>
        <w:pStyle w:val="Normal"/>
        <w:jc w:val="both"/>
        <w:rPr/>
      </w:pPr>
      <w:r>
        <w:rPr/>
        <w:t>a questo facoltizzato con delibera del consiglio comunale numero 37 dell’11 maggio 200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QUORI Paolo, nato a Castelfiorentino il 2 (due) marzo 1960 (millenovecentosessanta), sindaco del comune di</w:t>
      </w:r>
    </w:p>
    <w:p>
      <w:pPr>
        <w:pStyle w:val="Normal"/>
        <w:ind w:left="360" w:hanging="0"/>
        <w:jc w:val="both"/>
        <w:rPr/>
      </w:pPr>
      <w:r>
        <w:rPr/>
        <w:t>seguito indic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I Marco, nato a Castelfiorentino l’8 (otto) luglio 1954 (millenovecentocinquantaquattro) nella sua qualità di</w:t>
      </w:r>
    </w:p>
    <w:p>
      <w:pPr>
        <w:pStyle w:val="Normal"/>
        <w:ind w:left="360" w:hanging="0"/>
        <w:jc w:val="both"/>
        <w:rPr/>
      </w:pPr>
      <w:r>
        <w:rPr/>
        <w:t>dirigente responsabile del Servizio Affari Generali, in nome e per conto del</w:t>
      </w:r>
    </w:p>
    <w:p>
      <w:pPr>
        <w:pStyle w:val="Normal"/>
        <w:ind w:left="360" w:hanging="0"/>
        <w:jc w:val="both"/>
        <w:rPr/>
      </w:pPr>
      <w:r>
        <w:rPr/>
        <w:t>-COMUNE DI GAMBASSI TERME con domicilio in Gambassi Terme, via Garibaldi 7;</w:t>
      </w:r>
    </w:p>
    <w:p>
      <w:pPr>
        <w:pStyle w:val="Normal"/>
        <w:ind w:left="360" w:hanging="0"/>
        <w:jc w:val="both"/>
        <w:rPr/>
      </w:pPr>
      <w:r>
        <w:rPr/>
        <w:t>a questo facoltizzato con delibera del consiglio comunale numero 14 del 27 aprile 2001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MPINOTI VERONICA, nata a Siena il 26 (ventisei) ottobre 1963 (millenovecentosessantatre), sindaco del</w:t>
      </w:r>
    </w:p>
    <w:p>
      <w:pPr>
        <w:pStyle w:val="Normal"/>
        <w:ind w:left="360" w:hanging="0"/>
        <w:jc w:val="both"/>
        <w:rPr/>
      </w:pPr>
      <w:r>
        <w:rPr/>
        <w:t>comune di seguito indicat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NATI Raffaello, nato a Castelfiorentino il 15 (quindici) aprile 1949 (millenovecentoquarantanbove) nella sua</w:t>
      </w:r>
    </w:p>
    <w:p>
      <w:pPr>
        <w:pStyle w:val="Normal"/>
        <w:ind w:left="360" w:hanging="0"/>
        <w:jc w:val="both"/>
        <w:rPr/>
      </w:pPr>
      <w:r>
        <w:rPr/>
        <w:t>Qualità di dirigente responsabile delSrvizio Affari Generali in nome e per conto del</w:t>
      </w:r>
    </w:p>
    <w:p>
      <w:pPr>
        <w:pStyle w:val="Normal"/>
        <w:ind w:left="360" w:hanging="0"/>
        <w:jc w:val="both"/>
        <w:rPr/>
      </w:pPr>
      <w:r>
        <w:rPr/>
        <w:t>-COMUNE DI MONTAIONE con domicilio in Montaione piazza Municipio 1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NTESSORO Fernando, nato a Benevento il 18 (diciotto) marzo 1941 (millenovecentoquarantuno) nella sua</w:t>
      </w:r>
    </w:p>
    <w:p>
      <w:pPr>
        <w:pStyle w:val="Normal"/>
        <w:ind w:left="360" w:hanging="0"/>
        <w:jc w:val="both"/>
        <w:rPr/>
      </w:pPr>
      <w:r>
        <w:rPr/>
        <w:t>Qualità di dirigente responsabile del Servizio Amministrazione Generle, in nome e per conto del</w:t>
      </w:r>
    </w:p>
    <w:p>
      <w:pPr>
        <w:pStyle w:val="Normal"/>
        <w:ind w:left="360" w:hanging="0"/>
        <w:jc w:val="both"/>
        <w:rPr/>
      </w:pPr>
      <w:r>
        <w:rPr/>
        <w:t>-COMUNE DI MONTELUPO FIORENTINO con domicilio in Montelupo Fiorentino, viale Centofiori 34; a questo facoltizzato con delibera del consiglio comunale numero 27 del 7 maggio2001, nonché, nella sua qualità di dirigente del Servizio Economico Finanziario delle Risorse, in nome e per conto del</w:t>
      </w:r>
    </w:p>
    <w:p>
      <w:pPr>
        <w:pStyle w:val="Normal"/>
        <w:ind w:left="360" w:hanging="0"/>
        <w:jc w:val="both"/>
        <w:rPr/>
      </w:pPr>
      <w:r>
        <w:rPr/>
        <w:t>-COMUNE DI MONTESPERTOLI con domicilio in Montespertoli, piazza del Popolo 1;</w:t>
      </w:r>
    </w:p>
    <w:p>
      <w:pPr>
        <w:pStyle w:val="Normal"/>
        <w:ind w:left="360" w:hanging="0"/>
        <w:jc w:val="both"/>
        <w:rPr/>
      </w:pPr>
      <w:r>
        <w:rPr/>
        <w:t>a questo finalizzato con delibera del consiglio comunale numero 24 del 22 marzo 2001</w:t>
      </w:r>
    </w:p>
    <w:p>
      <w:pPr>
        <w:pStyle w:val="TextBody"/>
        <w:rPr/>
      </w:pPr>
      <w:r>
        <w:rPr/>
        <w:t xml:space="preserve">16)  FAENZI Giancarlo, nato ad Asciano il 23 (ventitre)  novembre 1950 (millenovecentocinquanta), sindaco del </w:t>
      </w:r>
    </w:p>
    <w:p>
      <w:pPr>
        <w:pStyle w:val="TextBody"/>
        <w:rPr/>
      </w:pPr>
      <w:r>
        <w:rPr/>
        <w:t xml:space="preserve">        </w:t>
      </w:r>
      <w:r>
        <w:rPr/>
        <w:t>comune di seguito  indicato;</w:t>
      </w:r>
    </w:p>
    <w:p>
      <w:pPr>
        <w:pStyle w:val="TextBody"/>
        <w:numPr>
          <w:ilvl w:val="0"/>
          <w:numId w:val="6"/>
        </w:numPr>
        <w:rPr/>
      </w:pPr>
      <w:r>
        <w:rPr/>
        <w:t>INTERLANDI Anna Maria, nata a Cerreto Guidi  il 17 (diciassette) settembre 1953 millenovecentocinquantatre)</w:t>
      </w:r>
    </w:p>
    <w:p>
      <w:pPr>
        <w:pStyle w:val="TextBody"/>
        <w:ind w:left="360" w:hanging="0"/>
        <w:rPr/>
      </w:pPr>
      <w:r>
        <w:rPr/>
        <w:t>Nella sua qualità di dirigente responsabile del Servizio numero 1, in nome e per conto del</w:t>
      </w:r>
    </w:p>
    <w:p>
      <w:pPr>
        <w:pStyle w:val="TextBody"/>
        <w:ind w:left="360" w:hanging="0"/>
        <w:rPr/>
      </w:pPr>
      <w:r>
        <w:rPr/>
        <w:t>-COMUNE DI VINCI con domicilio in Vinci, piazza Leonardo da Vinci 29;</w:t>
      </w:r>
    </w:p>
    <w:p>
      <w:pPr>
        <w:pStyle w:val="TextBody"/>
        <w:ind w:left="360" w:hanging="0"/>
        <w:rPr/>
      </w:pPr>
      <w:r>
        <w:rPr/>
        <w:t>a questa facoltizzata con delibera del consiglio comunale  numero 20 del 23 aprile 2001;</w:t>
      </w:r>
    </w:p>
    <w:p>
      <w:pPr>
        <w:pStyle w:val="TextBody"/>
        <w:numPr>
          <w:ilvl w:val="0"/>
          <w:numId w:val="6"/>
        </w:numPr>
        <w:rPr/>
      </w:pPr>
      <w:r>
        <w:rPr/>
        <w:t>CECCONI Maurizio, nato a Pistoia il 23 (ventitre) febbraio 1946 (millenovecentoquarantasei), dirigente, il quale</w:t>
      </w:r>
    </w:p>
    <w:p>
      <w:pPr>
        <w:pStyle w:val="TextBody"/>
        <w:ind w:left="360" w:hanging="0"/>
        <w:rPr/>
      </w:pPr>
      <w:r>
        <w:rPr/>
        <w:t>interviene al presente atto non in proprio ma nelle sua qualità di procuratore speciale, in nome e per conto della:</w:t>
      </w:r>
    </w:p>
    <w:p>
      <w:pPr>
        <w:pStyle w:val="TextBody"/>
        <w:ind w:left="360" w:hanging="0"/>
        <w:rPr/>
      </w:pPr>
      <w:r>
        <w:rPr/>
        <w:t xml:space="preserve">-“CAMERA DI COMMERCIO INDUSTRIA ARTIGIANATO AGRICOLTURA DI FIRENZE” con sede in </w:t>
      </w:r>
    </w:p>
    <w:p>
      <w:pPr>
        <w:pStyle w:val="TextBody"/>
        <w:ind w:left="360" w:hanging="0"/>
        <w:rPr/>
      </w:pPr>
      <w:r>
        <w:rPr/>
        <w:t>Firenze, piazza dei Giudici 3; in forza della procura speciale a lui conferita con atto ricevuto dal  notaio Donnini</w:t>
      </w:r>
    </w:p>
    <w:p>
      <w:pPr>
        <w:pStyle w:val="TextBody"/>
        <w:ind w:left="360" w:hanging="0"/>
        <w:rPr/>
      </w:pPr>
      <w:r>
        <w:rPr/>
        <w:t>Francesco Maria in data 23 ottobre 2001repertorio numero 4.872.= che in originale si allega ad integrare il presente</w:t>
      </w:r>
    </w:p>
    <w:p>
      <w:pPr>
        <w:pStyle w:val="TextBody"/>
        <w:ind w:left="360" w:hanging="0"/>
        <w:rPr/>
      </w:pPr>
      <w:r>
        <w:rPr/>
        <w:t>atto sotto la lettera “A”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BARTOLESI Luca, nato a Vinci il 16 (sedici) agosto 1966 (millenovecentosessantasei),esercente, il quale </w:t>
      </w:r>
    </w:p>
    <w:p>
      <w:pPr>
        <w:pStyle w:val="TextBody"/>
        <w:ind w:left="360" w:hanging="0"/>
        <w:rPr/>
      </w:pPr>
      <w:r>
        <w:rPr/>
        <w:t>interviene al presente atto non in proprio ma nella sua qualità di procuratore speciale dell’associazione:</w:t>
      </w:r>
    </w:p>
    <w:p>
      <w:pPr>
        <w:pStyle w:val="TextBody"/>
        <w:ind w:left="360" w:hanging="0"/>
        <w:rPr/>
      </w:pPr>
      <w:r>
        <w:rPr/>
        <w:t>-“FEDERAZIONE ESERCENTI ATTVITA’ COMMERCIALI, TURISTICHE E DEI SERVIZI DELLA PROVINCIA DI FIRENZE” denominata anche “CONFESERCENTI PROVINCIALE DI FIRENZE” con sede in Firenze, piazza Pier Vettori 8/9/10; in forza della procura speciale a lui conferita  con atto ricevuto dal notaio Aldo Zetti in data 28 settembre 2001 con il numero 59.417.= di repertorio che in originale si allega ad integrare il presente atto sotto la lettera “B”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EGINI Mirco, nato a Empoli il 10 (dieci) febbraio 1962 (millenovecentosessantadue), impiegato, il quale </w:t>
      </w:r>
    </w:p>
    <w:p>
      <w:pPr>
        <w:pStyle w:val="TextBody"/>
        <w:ind w:left="360" w:hanging="0"/>
        <w:rPr/>
      </w:pPr>
      <w:r>
        <w:rPr/>
        <w:t>interviene  al presente atto non in proprio ma, ma nella sua qualità di procuratore speciale, in nome e per conto della:</w:t>
      </w:r>
    </w:p>
    <w:p>
      <w:pPr>
        <w:pStyle w:val="TextBody"/>
        <w:ind w:left="360" w:hanging="0"/>
        <w:rPr/>
      </w:pPr>
      <w:r>
        <w:rPr/>
        <w:t>-“COOPEDAS – Cooperativa Elaborazione Dati e Assistenza – Società Cooperativa a responsabilità limitata” con sede in Firenze, piazza San Lorenzo 1, iscritta nel Registro delle Imprese di Firenze con numero d’iscrizione 04226000489; In forza della procura speciale alui conferita con atto ricevuto dal notaio Mario Piccinini in data 2 agosto 2001con il numero 52800 di repertorio che in originale si allega ad integrare il presente atto sotto la lettera “C”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DEGL’INNOCENTI Alfredo, nato a Firenze il 19 (diciannove) aprile 1939 (millenovecentotrentanove), </w:t>
      </w:r>
    </w:p>
    <w:p>
      <w:pPr>
        <w:pStyle w:val="TextBody"/>
        <w:ind w:left="360" w:hanging="0"/>
        <w:rPr/>
      </w:pPr>
      <w:r>
        <w:rPr/>
        <w:t>pensionato, il quale interviene al presente atto non in proprio ma nella sua qualità di presidente del consiglio di amministrazione in nome e per conto della società a responsabilità limitata:</w:t>
      </w:r>
    </w:p>
    <w:p>
      <w:pPr>
        <w:pStyle w:val="TextBody"/>
        <w:ind w:left="360" w:hanging="0"/>
        <w:rPr/>
      </w:pPr>
      <w:r>
        <w:rPr/>
        <w:t>-“ FINANZIARIA DI PARTECIPAZIONE E SERVIZI S.R.L.” con sede in Firenze, Largo Alinari 21, capitale sociale lire 7.500.000.000.= iscritta nel Registro delle Imprese di Firenze con numero di iscrizione 03872120484; a questo autorizzato con delibera del consiglio di amministrazione del 29 novembre 2000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BIAGIOTTI Giovanni, nato a  Sesto Fiorentino ilk 21 (ventuno)  febbraio 1950 (millenovecentocinquanta), </w:t>
      </w:r>
    </w:p>
    <w:p>
      <w:pPr>
        <w:pStyle w:val="TextBody"/>
        <w:ind w:left="360" w:hanging="0"/>
        <w:rPr/>
      </w:pPr>
      <w:r>
        <w:rPr/>
        <w:t>commerciante, il quale interviene al presente atto non in proprio ma, nella sua qualità di vice presidente in nome e per conto dell’associazione:</w:t>
      </w:r>
    </w:p>
    <w:p>
      <w:pPr>
        <w:pStyle w:val="TextBody"/>
        <w:ind w:left="360" w:hanging="0"/>
        <w:rPr/>
      </w:pPr>
      <w:r>
        <w:rPr/>
        <w:t>-“COMMERCIO FIRENZE” con sede in Firenze, via Ponte alle Mosse 167, codice fiscale numero 80000690489;</w:t>
      </w:r>
    </w:p>
    <w:p>
      <w:pPr>
        <w:pStyle w:val="TextBody"/>
        <w:ind w:left="360" w:hanging="0"/>
        <w:rPr/>
      </w:pPr>
      <w:r>
        <w:rPr/>
        <w:t>a questo atto autorizzato con verbale della giunta del 2 maggio 2001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DAINI Donatella, nata a Pontedera il 14 (quattordici) luglio 1958 (millenovecentocinquantotto), sindacalista, la </w:t>
      </w:r>
    </w:p>
    <w:p>
      <w:pPr>
        <w:pStyle w:val="TextBody"/>
        <w:ind w:left="360" w:hanging="0"/>
        <w:rPr/>
      </w:pPr>
      <w:r>
        <w:rPr/>
        <w:t>la quale interviene al presente atto non in proprio ma nella sua qualità di procuratrice speciale, in nome e per conto dell’organizzazione sindacale demominata:</w:t>
      </w:r>
    </w:p>
    <w:p>
      <w:pPr>
        <w:pStyle w:val="TextBody"/>
        <w:ind w:left="360" w:hanging="0"/>
        <w:rPr/>
      </w:pPr>
      <w:r>
        <w:rPr/>
        <w:t>-“UNIONE GENERALE DEL LAVORO” con sede in Roma, attualmente in via Margutta 19, avente il numero di codice fiscale 80197010582; in forza della procura speciale a lei conferita con atto ricevuto dal notaio Filippo Corigliano in data 4 settembre 2001 con il numero 34280 di repertorio che in originale si allega ad integrare il presente atto sotto la lettera “D”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VIGIANI Sergio, nato a Portico e San Benedetto il 13 (tredici) giugno 1934 (millenovecentotrentaquattro), </w:t>
      </w:r>
    </w:p>
    <w:p>
      <w:pPr>
        <w:pStyle w:val="TextBody"/>
        <w:ind w:left="360" w:hanging="0"/>
        <w:rPr/>
      </w:pPr>
      <w:r>
        <w:rPr/>
        <w:t>pensionato, il quale interviene al presente atto non in proprio ma, nella sua qualità di presidente del consiglio di amministrazione in nome e per conto della società a responsabilità limitata:</w:t>
      </w:r>
    </w:p>
    <w:p>
      <w:pPr>
        <w:pStyle w:val="TextBody"/>
        <w:ind w:left="360" w:hanging="0"/>
        <w:rPr/>
      </w:pPr>
      <w:r>
        <w:rPr/>
        <w:t>-“CENTRO SERVIZI BORGO DEI GRECI – S.R.L.” con sede in Firenze, Borgo dei Greci 3, capitale sociale lire 190.000.000= (centonovantamilioni) iscritta nel Registro delle Imprese di Firenze con numero d’iscrizione 00956630487; a questo atto autorizzato con delibera del consiglio d’amministrazione del 26 luglio 2001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MARTINI Rualdo, nato a Reggello il 10 (dieci) gennaio 1941 (millenovecentoquarantuno), industriale, il quale </w:t>
      </w:r>
    </w:p>
    <w:p>
      <w:pPr>
        <w:pStyle w:val="TextBody"/>
        <w:ind w:left="360" w:hanging="0"/>
        <w:rPr/>
      </w:pPr>
      <w:r>
        <w:rPr/>
        <w:t>Interviene al presente atto non in proprio ma nella sua qualità di procuratore speciale in nome e per conto dell’assoziazione:</w:t>
      </w:r>
    </w:p>
    <w:p>
      <w:pPr>
        <w:pStyle w:val="TextBody"/>
        <w:ind w:left="360" w:hanging="0"/>
        <w:rPr/>
      </w:pPr>
      <w:r>
        <w:rPr/>
        <w:t>-“API TOSCANA – Associazione Piccole e Medie Industrie” con sede in Firenze, via Francesco Baracca 235/e;</w:t>
      </w:r>
    </w:p>
    <w:p>
      <w:pPr>
        <w:pStyle w:val="TextBody"/>
        <w:ind w:left="360" w:hanging="0"/>
        <w:rPr/>
      </w:pPr>
      <w:r>
        <w:rPr/>
        <w:t>in forza della procura speciale a lui conferita con atto ricevuto dal notaio Giovanni Cirri in data 4 settembre 2001 con numero 51849.= di repertorio che in originale si allega ad integrare il presente atto alla lettera “E”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MASETTI Renato, nato a Firenze il 14 (quattordici) gennaio 1947 (millenovecentoquarantasette), impiegato, il </w:t>
      </w:r>
    </w:p>
    <w:p>
      <w:pPr>
        <w:pStyle w:val="TextBody"/>
        <w:ind w:left="360" w:hanging="0"/>
        <w:rPr/>
      </w:pPr>
      <w:r>
        <w:rPr/>
        <w:t>quale interviene al presente atto non in proprio ma nella sua qualità di presidente del consiglio di amministrazione in nome e per conto della società a responsabilità limitata:</w:t>
      </w:r>
    </w:p>
    <w:p>
      <w:pPr>
        <w:pStyle w:val="TextBody"/>
        <w:ind w:left="360" w:hanging="0"/>
        <w:rPr/>
      </w:pPr>
      <w:r>
        <w:rPr/>
        <w:t>-“COGIVA – COOPERATIVA GIOVANI VARIE ATTIVITA’ – SOCIETA’ COOPERATIVA A RESPONSABILITA’ LIMITATA” con sede in firenze, via Ricasoli 28, iscritta nel Registro delle Imprese di Firenze con il numero d’iscrizione 03933750485;</w:t>
      </w:r>
    </w:p>
    <w:p>
      <w:pPr>
        <w:pStyle w:val="TextBody"/>
        <w:ind w:left="360" w:hanging="0"/>
        <w:rPr/>
      </w:pPr>
      <w:r>
        <w:rPr/>
        <w:t>a questo atto autorizzato con delibera del consiglio di amministrazione del 19 giugno 2001;</w:t>
      </w:r>
    </w:p>
    <w:p>
      <w:pPr>
        <w:pStyle w:val="TextBody"/>
        <w:numPr>
          <w:ilvl w:val="0"/>
          <w:numId w:val="6"/>
        </w:numPr>
        <w:rPr/>
      </w:pPr>
      <w:r>
        <w:rPr/>
        <w:t>TONI Claudio, nato a Fucecchio il 14 (quattordici) febbraio 1950 (millenovecentocinquanta), dirigente,</w:t>
      </w:r>
    </w:p>
    <w:p>
      <w:pPr>
        <w:pStyle w:val="TextBody"/>
        <w:ind w:left="360" w:hanging="0"/>
        <w:rPr/>
      </w:pPr>
      <w:r>
        <w:rPr/>
        <w:t>il quale interviene al presente atto non in proprio ma nella sua qualità di procuratore speciale della:</w:t>
      </w:r>
    </w:p>
    <w:p>
      <w:pPr>
        <w:pStyle w:val="TextBody"/>
        <w:ind w:left="360" w:hanging="0"/>
        <w:rPr/>
      </w:pPr>
      <w:r>
        <w:rPr/>
        <w:t>-“ASSOCIAZIONE DELL’ARTIGIANATO E DELLA PICCOLA E MEDIA IMPRESA DI FIRENZE” più brevemente detta “C.N.A.”, associazione con sede in Firenze, via Luigi Alamanni 31, avente il numero di codice fiscale 80018010480: in forza della procura speciale a lui conferita con atto da me ricevuto in data 19 dicembre 2001, repertorio numero 186.801.=, che in originale si allega ad integrare  il presente atto sotto la lettera “F”;</w:t>
      </w:r>
    </w:p>
    <w:p>
      <w:pPr>
        <w:pStyle w:val="TextBody"/>
        <w:numPr>
          <w:ilvl w:val="0"/>
          <w:numId w:val="6"/>
        </w:numPr>
        <w:rPr/>
      </w:pPr>
      <w:r>
        <w:rPr/>
        <w:t>GHEZZI Roberto, nato a Empoli il 12 (dodici) settembre 1942 (millenovecentoquarantadue), imprenditore, il quale</w:t>
      </w:r>
    </w:p>
    <w:p>
      <w:pPr>
        <w:pStyle w:val="TextBody"/>
        <w:ind w:left="360" w:hanging="0"/>
        <w:rPr/>
      </w:pPr>
      <w:r>
        <w:rPr/>
        <w:t>Interviene al presente atto non in proprio ma, nella sua qualità di procuratore speciale, in nome e per conto della :</w:t>
      </w:r>
    </w:p>
    <w:p>
      <w:pPr>
        <w:pStyle w:val="TextBody"/>
        <w:ind w:left="360" w:hanging="0"/>
        <w:rPr/>
      </w:pPr>
      <w:r>
        <w:rPr/>
        <w:t>-“ASSOCIAZIONE DEGLI INDUSTRIALI DELLA PROVINCIA DI FIRENZE” con sede in Firenze, via Valfonda 9; in forza della procura speciale a lui conferita con atto ricevuto dal notaio Barbara Pieri in data 11 settembre 2001, con il numero 1977 = di repertorio che in originale si allega ad integrare il presente atto sotto la lettera “G”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COMPARINI BARDZKY Roberto nato a Vinciil giorno 12 (dodici) settembre 1950 (millenovecentocinquanta), </w:t>
      </w:r>
    </w:p>
    <w:p>
      <w:pPr>
        <w:pStyle w:val="TextBody"/>
        <w:ind w:left="360" w:hanging="0"/>
        <w:rPr/>
      </w:pPr>
      <w:r>
        <w:rPr/>
        <w:t>imprenditore agricolo, il quale interviene al presente atto non in proprio ma nella sua qualità di vice presidente vicario, in nome e per conto dell’associazione:</w:t>
      </w:r>
    </w:p>
    <w:p>
      <w:pPr>
        <w:pStyle w:val="TextBody"/>
        <w:ind w:left="360" w:hanging="0"/>
        <w:rPr/>
      </w:pPr>
      <w:r>
        <w:rPr/>
        <w:t>-“UNIONE PROVINCIALE DEGLI AGRICOLTORI DI FIRENZE” CON SEDE in Firenze, attualmente in piazza San Firenze 3, a quest’atto autorizzato con delibera del consiglio direttivo del 5 ottobre 2001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LUCCI Alessandra, nata a Firenze il 5 (cinque) dicembre 1963 (millenovecentosessantatre), coltivatore diretto, la </w:t>
      </w:r>
    </w:p>
    <w:p>
      <w:pPr>
        <w:pStyle w:val="TextBody"/>
        <w:ind w:left="360" w:hanging="0"/>
        <w:rPr/>
      </w:pPr>
      <w:r>
        <w:rPr/>
        <w:t>quale interviene al presente atto non in proprio ma nella sua qualità di Presidente in nome e per conto dell’associazione:</w:t>
      </w:r>
    </w:p>
    <w:p>
      <w:pPr>
        <w:pStyle w:val="TextBody"/>
        <w:ind w:left="360" w:hanging="0"/>
        <w:rPr/>
      </w:pPr>
      <w:r>
        <w:rPr/>
        <w:t>-“FEDERAZIONE INTERPROVINCIALE COLTIVATORI DIRETTI DI FIRENZE E PRATO” con sede in Firenze, attualmente in via Villa Dmidoff 64; a questo atto autorizzata con delibera del consiglio direttivo del 6 luglio 2001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FERRARA Giuseppe, nato a Portici il 15 (quindici) aprile 1948 (millenovecentoquarantotto), impiegato, il quale </w:t>
      </w:r>
    </w:p>
    <w:p>
      <w:pPr>
        <w:pStyle w:val="TextBody"/>
        <w:ind w:left="360" w:hanging="0"/>
        <w:rPr/>
      </w:pPr>
      <w:r>
        <w:rPr/>
        <w:t>Interviene al presente atto non in proprio ma, nella sua qualità di procuratore speciale in nome e per conto della:</w:t>
      </w:r>
    </w:p>
    <w:p>
      <w:pPr>
        <w:pStyle w:val="TextBody"/>
        <w:ind w:left="360" w:hanging="0"/>
        <w:rPr/>
      </w:pPr>
      <w:r>
        <w:rPr/>
        <w:t>-“CONFEDERAZIONE ITALIANA DEGLI AGRICOLTORI DI FIRENZE” associazione con sede in Firenze, attualmente in via Spartaco Lavagnini 4;</w:t>
      </w:r>
    </w:p>
    <w:p>
      <w:pPr>
        <w:pStyle w:val="TextBody"/>
        <w:ind w:left="360" w:hanging="0"/>
        <w:rPr/>
      </w:pPr>
      <w:r>
        <w:rPr/>
        <w:t>in forza della procura speciale a lui conferita con atto da me ricevuto in data 19 dicembre 2001, repertorio numero 186.794.= che in originale si allega ad integrare il presente atto sotto la lettera “H”;</w:t>
      </w:r>
    </w:p>
    <w:p>
      <w:pPr>
        <w:pStyle w:val="TextBody"/>
        <w:numPr>
          <w:ilvl w:val="0"/>
          <w:numId w:val="6"/>
        </w:numPr>
        <w:rPr/>
      </w:pPr>
      <w:r>
        <w:rPr/>
        <w:t>MONTECCHI Ovidio, nato a San Casciano Val di Pesa il 31 (trentuno) marzo 1938 (millenovecentotrentotto),</w:t>
      </w:r>
    </w:p>
    <w:p>
      <w:pPr>
        <w:pStyle w:val="TextBody"/>
        <w:ind w:left="360" w:hanging="0"/>
        <w:rPr/>
      </w:pPr>
      <w:r>
        <w:rPr/>
        <w:t>artigiano, il quale interviene al presente atto non in proprio ma, nella sua  qualità di presidente in nome e per conto dell’associazione:</w:t>
      </w:r>
    </w:p>
    <w:p>
      <w:pPr>
        <w:pStyle w:val="TextBody"/>
        <w:ind w:left="360" w:hanging="0"/>
        <w:rPr/>
      </w:pPr>
      <w:r>
        <w:rPr/>
        <w:t>-“ARTIGIANATO FIORENTINO” con sede in Firenze, attualmente in Piazza Stazioone 2, a questo atto facoltizzato con delibera della giunta esecutiva del 25 ottobre 2001.</w:t>
      </w:r>
    </w:p>
    <w:p>
      <w:pPr>
        <w:pStyle w:val="TextBody"/>
        <w:ind w:left="360" w:hanging="0"/>
        <w:rPr/>
      </w:pPr>
      <w:r>
        <w:rPr/>
        <w:t>Detti comparenti, tutti domiciliati per la carica presso la sede suindicata dell’Ente da loro rappresentato, cittadini italiani e rappresentanti di soggetti giuridici di diritto italiano, della cui personale identità e qualifica io Notaio sono certo, mi chiedono di ricevere il presente atto da cui in valida forma risulti quanto segue.</w:t>
      </w:r>
    </w:p>
    <w:p>
      <w:pPr>
        <w:pStyle w:val="TextBody"/>
        <w:numPr>
          <w:ilvl w:val="0"/>
          <w:numId w:val="1"/>
        </w:numPr>
        <w:rPr/>
      </w:pPr>
      <w:r>
        <w:rPr/>
        <w:t>Viene costituita fra i predetti soggetti come sopra rappresentati una società per azioni sotto la denominazione;</w:t>
      </w:r>
    </w:p>
    <w:p>
      <w:pPr>
        <w:pStyle w:val="TextBody"/>
        <w:ind w:left="360" w:firstLine="348"/>
        <w:rPr/>
      </w:pPr>
      <w:r>
        <w:rPr/>
        <w:t>-“AGENZIA PER LO SVILUPPO DELL’EMPOLESE VALDELSA S.P.A.”</w:t>
      </w:r>
    </w:p>
    <w:p>
      <w:pPr>
        <w:pStyle w:val="TextBody"/>
        <w:numPr>
          <w:ilvl w:val="0"/>
          <w:numId w:val="1"/>
        </w:numPr>
        <w:rPr/>
      </w:pPr>
      <w:r>
        <w:rPr/>
        <w:t>La società ha per oggetto : quanto previsto dall’art. 5 dello statuto che viene di seguito trascritto quale parte integrante e sostanziale del presente atto costitutivo.</w:t>
      </w:r>
    </w:p>
    <w:p>
      <w:pPr>
        <w:pStyle w:val="TextBody"/>
        <w:numPr>
          <w:ilvl w:val="0"/>
          <w:numId w:val="1"/>
        </w:numPr>
        <w:rPr/>
      </w:pPr>
      <w:r>
        <w:rPr/>
        <w:t>La società ha sede in Empoli, Via Fratelli Rosselli 40.</w:t>
      </w:r>
    </w:p>
    <w:p>
      <w:pPr>
        <w:pStyle w:val="TextBody"/>
        <w:numPr>
          <w:ilvl w:val="0"/>
          <w:numId w:val="1"/>
        </w:numPr>
        <w:rPr/>
      </w:pPr>
      <w:r>
        <w:rPr/>
        <w:t>Il capitale sociale è fissato in Euro 250.000.= (duecentocinquantamila) diviso in azioni del valore nominale di euro 5.065 (cinquemilasessantacinque);</w:t>
      </w:r>
    </w:p>
    <w:p>
      <w:pPr>
        <w:pStyle w:val="TextBody"/>
        <w:numPr>
          <w:ilvl w:val="0"/>
          <w:numId w:val="3"/>
        </w:numPr>
        <w:rPr/>
      </w:pPr>
      <w:r>
        <w:rPr/>
        <w:t>COMUNE DI CASTELFIORENTINO numero 3.383 (tremilatrecentoottantre) azioni per un valore nominale complessivo di euro 16.915 (sedicimilanovecentoquindici);</w:t>
      </w:r>
    </w:p>
    <w:p>
      <w:pPr>
        <w:pStyle w:val="TextBody"/>
        <w:numPr>
          <w:ilvl w:val="0"/>
          <w:numId w:val="3"/>
        </w:numPr>
        <w:rPr/>
      </w:pPr>
      <w:r>
        <w:rPr/>
        <w:t>COMUNE DI CERRETO GUIDI numero 1.766 (millesettecentosessantasei) azioni per un valore nominale complessivo di euro 8.830 (ottomilaottocentotrenta);</w:t>
      </w:r>
    </w:p>
    <w:p>
      <w:pPr>
        <w:pStyle w:val="TextBody"/>
        <w:numPr>
          <w:ilvl w:val="0"/>
          <w:numId w:val="3"/>
        </w:numPr>
        <w:rPr/>
      </w:pPr>
      <w:r>
        <w:rPr/>
        <w:t>COMUNE DI CERTALDO numero 3.144 (tremilacentoquarantaquattro) azioni per un valore nominale di euro 15.720 (quindicimilasettecentoventi)</w:t>
      </w:r>
    </w:p>
    <w:p>
      <w:pPr>
        <w:pStyle w:val="TextBody"/>
        <w:numPr>
          <w:ilvl w:val="0"/>
          <w:numId w:val="3"/>
        </w:numPr>
        <w:rPr/>
      </w:pPr>
      <w:r>
        <w:rPr/>
        <w:t>COMUNE DI EMPOLI numero 8.583 (ottomilacinquecentoottantatre) azioni per un valore complessivo nominale di 42.915 euro (quarantaduemilanovecentoquindici);</w:t>
      </w:r>
    </w:p>
    <w:p>
      <w:pPr>
        <w:pStyle w:val="TextBody"/>
        <w:numPr>
          <w:ilvl w:val="0"/>
          <w:numId w:val="3"/>
        </w:numPr>
        <w:rPr/>
      </w:pPr>
      <w:r>
        <w:rPr/>
        <w:t>COMUNE DI FUCECCHIO numero 4.051 (quattromilacinquantuno) azioni per un valore nominale complessivo di euro 20.255 (ventimiladuecentocinquantacinque);</w:t>
      </w:r>
    </w:p>
    <w:p>
      <w:pPr>
        <w:pStyle w:val="TextBody"/>
        <w:numPr>
          <w:ilvl w:val="0"/>
          <w:numId w:val="3"/>
        </w:numPr>
        <w:rPr/>
      </w:pPr>
      <w:r>
        <w:rPr/>
        <w:t>COMUNE DI GAMBASSI TERME numero 831 (ottocentotrentuno) azioni per un valore nominale complessivo  di euro 4.155 (quattromilacentocinquantacinque);</w:t>
      </w:r>
    </w:p>
    <w:p>
      <w:pPr>
        <w:pStyle w:val="TextBody"/>
        <w:numPr>
          <w:ilvl w:val="0"/>
          <w:numId w:val="3"/>
        </w:numPr>
        <w:rPr/>
      </w:pPr>
      <w:r>
        <w:rPr/>
        <w:t>COMUNE DI MONTAIONE numero 699 (seicentonovantanove) azioni per un valore nominale complessivo di euro 3.345 (tremilatrecentoquarantacinque);</w:t>
      </w:r>
    </w:p>
    <w:p>
      <w:pPr>
        <w:pStyle w:val="TextBody"/>
        <w:numPr>
          <w:ilvl w:val="0"/>
          <w:numId w:val="3"/>
        </w:numPr>
        <w:rPr/>
      </w:pPr>
      <w:r>
        <w:rPr/>
        <w:t>COMUNE DI MONTELUPO FIORENTINO numero 1.935 (millenovecentotrentacinque) azioni per un valore nominale complessivo di euro 9.925 (novemilanovecentoventicinque)</w:t>
      </w:r>
    </w:p>
    <w:p>
      <w:pPr>
        <w:pStyle w:val="TextBody"/>
        <w:numPr>
          <w:ilvl w:val="0"/>
          <w:numId w:val="3"/>
        </w:numPr>
        <w:rPr/>
      </w:pPr>
      <w:r>
        <w:rPr/>
        <w:t>COMUNE DI MONTESPERTOLI numero 1.860 (milleottocentosessanta) azioni per un valore nominale complessivo di euro 9.300 (novemilatrecento);</w:t>
      </w:r>
    </w:p>
    <w:p>
      <w:pPr>
        <w:pStyle w:val="TextBody"/>
        <w:numPr>
          <w:ilvl w:val="0"/>
          <w:numId w:val="3"/>
        </w:numPr>
        <w:rPr/>
      </w:pPr>
      <w:r>
        <w:rPr/>
        <w:t>COMUNE DI VINCI numero 2.711 (duemilasettecentoundici) azioni per un valore nominale complessivo di euro 13.555 (tredicimilacinquecentocinquantacinque);</w:t>
      </w:r>
    </w:p>
    <w:p>
      <w:pPr>
        <w:pStyle w:val="TextBody"/>
        <w:numPr>
          <w:ilvl w:val="0"/>
          <w:numId w:val="3"/>
        </w:numPr>
        <w:rPr/>
      </w:pPr>
      <w:r>
        <w:rPr/>
        <w:t>CAMERA DI COMMERCIO INDUSTRIA ARTIGIANATO E AGRICOLTURA DI FIRENZE numero 12.500 (dodicimilacinquecento) azioni per un valore nominale complessivo di euro 62.500 (sessantaduemilacinquecento);</w:t>
      </w:r>
    </w:p>
    <w:p>
      <w:pPr>
        <w:pStyle w:val="TextBody"/>
        <w:numPr>
          <w:ilvl w:val="0"/>
          <w:numId w:val="3"/>
        </w:numPr>
        <w:rPr/>
      </w:pPr>
      <w:r>
        <w:rPr/>
        <w:t>FEDERAZIONE ESERCENTI ATTIVITA’ COMMERCIALI, TURISTICHE E DEI SERVIZI DELLA PROVINCIA DI FIRENZE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COOPEDAS – COOPERATIVA ELABORAZIONE DATI E ASSISTENZA – SOCIETA’ COOPERATIVA A RESPONSABILITA’ LIMIOTATA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FINANZIARIA DI PARTECIPAZIONE E SERVIZI S.R.L. numero 536 (cinquecentotrentasei) azioni per un valore nominale complessivo di euro 2.680 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CONFCOMMERCIO DI FIRENZE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UNIONE GENERALE DEL LAVORO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CENTRO SERVIZI BORGO DEI GRECI – S.R.L.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API TOSCANA – Associazione Piccole e Medie Industrie,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COGIVA – COOPERATIVA GIOVANI VARIE ATTIVITA’ – SOCIETA’ COOPERATIVA A RESPONSABILITA’ LIMITATA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SSOCIAZIONE DELL’ARTIGIANATO E DELLA PICCOLA E MEDIA IMPRESA DI FIRENZE </w:t>
      </w:r>
    </w:p>
    <w:p>
      <w:pPr>
        <w:pStyle w:val="TextBody"/>
        <w:numPr>
          <w:ilvl w:val="0"/>
          <w:numId w:val="3"/>
        </w:numPr>
        <w:rPr/>
      </w:pPr>
      <w:r>
        <w:rPr/>
        <w:t>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ASSOCIAZIONE DEGLI INDUSTRIALI DELLA PROVINCIA DI FIRENZE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UNIONE PROVINCIALE DEGLI AGRICOLTORI DELLA PROVINCIA DI FIRENZE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FEDERAZIONE INTERPROVINCIALE COLTIVATORI DIRETTI DI FIRENZE E PRATO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CONFEDERAZIONE ITALIANA AGRICOLTORI DI FIRENZE numero 536 (cinquecentotrentasei) azioni per un valore nominale complessivo di euro 2.680 (duemilaseicentoottanta);</w:t>
      </w:r>
    </w:p>
    <w:p>
      <w:pPr>
        <w:pStyle w:val="TextBody"/>
        <w:numPr>
          <w:ilvl w:val="0"/>
          <w:numId w:val="3"/>
        </w:numPr>
        <w:rPr/>
      </w:pPr>
      <w:r>
        <w:rPr/>
        <w:t>ARTIGIANATO FIORENTINO numero 536 (cinquecentotrentasei) azioni per un valore nominale complessivo di euro 2.680 (duemilaseicentoottanta);</w:t>
      </w:r>
    </w:p>
    <w:p>
      <w:pPr>
        <w:pStyle w:val="TextBody"/>
        <w:ind w:left="708" w:hanging="0"/>
        <w:rPr/>
      </w:pPr>
      <w:r>
        <w:rPr/>
        <w:t>I suddetti soci danno atto che sulle azioni da essi rispettivamente assunte sono stati versati in data 1° novembre 2001 presso la dipendenza di Empoli della Cassa di Risparmio di Firenze i tre decimi, ai sensi dell’articolo 2329 del codice civile, come risulta dalle ricevute di deposito della somma di euro 75.000.= (settantacinquemila) rilasciata dal detto Istituto in pari data che gli stessi mi esibiscono.</w:t>
      </w:r>
    </w:p>
    <w:p>
      <w:pPr>
        <w:pStyle w:val="TextBody"/>
        <w:numPr>
          <w:ilvl w:val="0"/>
          <w:numId w:val="1"/>
        </w:numPr>
        <w:rPr/>
      </w:pPr>
      <w:r>
        <w:rPr/>
        <w:t>La durata della Società  viene fissata fino al 31 dicembre 2050 e potrà essere prorogata con deliberazione dei soci anche prima della scadenza del termine.</w:t>
      </w:r>
    </w:p>
    <w:p>
      <w:pPr>
        <w:pStyle w:val="TextBody"/>
        <w:numPr>
          <w:ilvl w:val="0"/>
          <w:numId w:val="1"/>
        </w:numPr>
        <w:rPr/>
      </w:pPr>
      <w:r>
        <w:rPr/>
        <w:t>Gli esercizi sociali vanno dall’1 (uno) gennaio al 31 (trentuno) dicembre di ogni anno.</w:t>
      </w:r>
    </w:p>
    <w:p>
      <w:pPr>
        <w:pStyle w:val="TextBody"/>
        <w:ind w:left="708" w:hanging="0"/>
        <w:rPr/>
      </w:pPr>
      <w:r>
        <w:rPr/>
        <w:t>La società verrà ad esistenza con la sua iscrizione nel Registro delle Imprese, da effettuare dopo il 31 dicembre 2001, pertanto il primo esercizio sociale si chiuderà il 31 dicembre 2002.</w:t>
      </w:r>
    </w:p>
    <w:p>
      <w:pPr>
        <w:pStyle w:val="TextBody"/>
        <w:numPr>
          <w:ilvl w:val="0"/>
          <w:numId w:val="1"/>
        </w:numPr>
        <w:rPr/>
      </w:pPr>
      <w:r>
        <w:rPr/>
        <w:t>La società è retta dal presente atto costitutivo e dallo statuto sociale compèosto di numero ventisette articoli, di seguito trascritto quale parte integrante e sostanziale dell’atto costitutivo.</w:t>
      </w:r>
    </w:p>
    <w:p>
      <w:pPr>
        <w:pStyle w:val="TextBody"/>
        <w:numPr>
          <w:ilvl w:val="0"/>
          <w:numId w:val="1"/>
        </w:numPr>
        <w:rPr/>
      </w:pPr>
      <w:r>
        <w:rPr/>
        <w:t>La società è amministrata da un consiglio di amministrazione composto di sette membri nominato per i primi tre anni nelle persone dei signori:</w:t>
      </w:r>
    </w:p>
    <w:p>
      <w:pPr>
        <w:pStyle w:val="TextBody"/>
        <w:ind w:left="708" w:hanging="0"/>
        <w:rPr/>
      </w:pPr>
      <w:r>
        <w:rPr/>
        <w:t xml:space="preserve">- FIORAVANTI </w:t>
        <w:tab/>
        <w:t>Mauro, nato a Firenze il 18 (diciotto) luglio 1950 (millenovecentocinquanta) domiciliato a Castelfiorentino, via Roosevelt 69, presidente;</w:t>
      </w:r>
    </w:p>
    <w:p>
      <w:pPr>
        <w:pStyle w:val="TextBody"/>
        <w:ind w:left="708" w:hanging="0"/>
        <w:rPr/>
      </w:pPr>
      <w:r>
        <w:rPr/>
        <w:t>-BOSIO Francesco, nato a Borgo San Lorenzo l’8 (otto) maggio 1949 (millenovecentoquarantanove) e domiciliato a San Casciano in Val di Pesa, via Faltignano 24,</w:t>
      </w:r>
    </w:p>
    <w:p>
      <w:pPr>
        <w:pStyle w:val="TextBody"/>
        <w:ind w:left="708" w:hanging="0"/>
        <w:rPr/>
      </w:pPr>
      <w:r>
        <w:rPr/>
        <w:t>-.NUCCI Roberto, nato a Empoli il 27 (ventisette) gennaio 1961 (millenovecentosessantuno) e domiciliato a Empoli, via San Rocco 18,</w:t>
      </w:r>
    </w:p>
    <w:p>
      <w:pPr>
        <w:pStyle w:val="TextBody"/>
        <w:ind w:left="708" w:hanging="0"/>
        <w:rPr/>
      </w:pPr>
      <w:r>
        <w:rPr/>
        <w:t>-NUCCI Mauro, nato a Vinci il 4 (quattro) maggio 1928 (millenovecentoventootto) domiciliato a Empoli, via Cellini 115,</w:t>
      </w:r>
    </w:p>
    <w:p>
      <w:pPr>
        <w:pStyle w:val="TextBody"/>
        <w:ind w:left="708" w:hanging="0"/>
        <w:rPr/>
      </w:pPr>
      <w:r>
        <w:rPr/>
        <w:t>-GHEZZI Roberto, come sopra qualificato,</w:t>
      </w:r>
    </w:p>
    <w:p>
      <w:pPr>
        <w:pStyle w:val="TextBody"/>
        <w:ind w:left="708" w:hanging="0"/>
        <w:rPr/>
      </w:pPr>
      <w:r>
        <w:rPr/>
        <w:t>-ZINGONI Marco, nato a Fucecchio il 30 (trenta) aprile 1959 (millenovecentocinquantanove) domiciliato a Vinci, frazione Sovigliana, via Cesare Battisti 45,</w:t>
      </w:r>
    </w:p>
    <w:p>
      <w:pPr>
        <w:pStyle w:val="TextBody"/>
        <w:ind w:left="708" w:hanging="0"/>
        <w:rPr/>
      </w:pPr>
      <w:r>
        <w:rPr/>
        <w:t>-SCIBETTA Stefano, nato a Empoli il 19 (diciannove) febbraio 1952 (millenovecentocinquantadue) domiciliato a Empoli, via Isonzo 49,</w:t>
      </w:r>
    </w:p>
    <w:p>
      <w:pPr>
        <w:pStyle w:val="TextBody"/>
        <w:ind w:left="708" w:hanging="0"/>
        <w:rPr/>
      </w:pPr>
      <w:r>
        <w:rPr/>
        <w:t>Il presidente del consiglio di amministrazione ha la rappresentanza della società e la firma sociale di fronte ai terzi ed in giudizio,</w:t>
      </w:r>
    </w:p>
    <w:p>
      <w:pPr>
        <w:pStyle w:val="TextBody"/>
        <w:numPr>
          <w:ilvl w:val="0"/>
          <w:numId w:val="1"/>
        </w:numPr>
        <w:rPr/>
      </w:pPr>
      <w:r>
        <w:rPr/>
        <w:t>A comporre il collegio sindacale che resterà in carica per lo stesso periodo vengono nomonati i signori:</w:t>
      </w:r>
    </w:p>
    <w:p>
      <w:pPr>
        <w:pStyle w:val="TextBody"/>
        <w:ind w:left="708" w:hanging="0"/>
        <w:rPr/>
      </w:pPr>
      <w:r>
        <w:rPr/>
        <w:t>-VALENTI ragionier Gino, nato a Montevarchi il 18 (diciotto) settembre 1954 (millenovecentocinquantaquattro) e domiciliato a Montespertoli via Lame 36, membro effettivo, presidente;</w:t>
      </w:r>
    </w:p>
    <w:p>
      <w:pPr>
        <w:pStyle w:val="TextBody"/>
        <w:ind w:left="708" w:hanging="0"/>
        <w:rPr/>
      </w:pPr>
      <w:r>
        <w:rPr/>
        <w:t>-BERTINI Piero, nato a Fucecchio il 20 (venti) luglio 1954 (millenovecentocinquantaquattro), domiciliato a Fucecchio, via Teofilo 13, membro effettivo;</w:t>
      </w:r>
    </w:p>
    <w:p>
      <w:pPr>
        <w:pStyle w:val="TextBody"/>
        <w:numPr>
          <w:ilvl w:val="0"/>
          <w:numId w:val="3"/>
        </w:numPr>
        <w:rPr/>
      </w:pPr>
      <w:r>
        <w:rPr/>
        <w:t>MARTINI Carla, nata a Empoli il 12 (dodici) aprile 1948 (millenovecentoquarantoootto), residente a Empoli, via Cherubini 105, membro effettivo;</w:t>
      </w:r>
    </w:p>
    <w:p>
      <w:pPr>
        <w:pStyle w:val="TextBody"/>
        <w:numPr>
          <w:ilvl w:val="0"/>
          <w:numId w:val="3"/>
        </w:numPr>
        <w:rPr/>
      </w:pPr>
      <w:r>
        <w:rPr/>
        <w:t>TORCINI dottor Alessandro, nato a Empoli il 14 (quattordici) gennaio 1959 (millenovecentocinquantanove), residente a Empoli via  Pratovecchio 54, membro supplente;</w:t>
      </w:r>
    </w:p>
    <w:p>
      <w:pPr>
        <w:pStyle w:val="TextBody"/>
        <w:numPr>
          <w:ilvl w:val="0"/>
          <w:numId w:val="3"/>
        </w:numPr>
        <w:rPr/>
      </w:pPr>
      <w:r>
        <w:rPr/>
        <w:t>-PACINI Oreste, nato a Tripoli (Libia) l’8 (otto) giugno 1940 (millenovecentoquaranta), residente a Firenze, via Circondaria 66, membro supplente.</w:t>
      </w:r>
    </w:p>
    <w:p>
      <w:pPr>
        <w:pStyle w:val="TextBody"/>
        <w:numPr>
          <w:ilvl w:val="0"/>
          <w:numId w:val="1"/>
        </w:numPr>
        <w:rPr/>
      </w:pPr>
      <w:r>
        <w:rPr/>
        <w:t>I comparenti delegano, autorizzano e nominano il signor Mauro FIORAVANTI, come sopra qualificato a ritirare dalla Cassa di Risparmio di Firenze la somma di Euro 75.000.= (settantacinquemila) ivi depositata quale tre decimi del capitale in numerario della qui costituita società con esonero di responsabilità della Banca stessa e dei suoi funzionari.</w:t>
      </w:r>
    </w:p>
    <w:p>
      <w:pPr>
        <w:pStyle w:val="TextBody"/>
        <w:numPr>
          <w:ilvl w:val="0"/>
          <w:numId w:val="1"/>
        </w:numPr>
        <w:rPr/>
      </w:pPr>
      <w:r>
        <w:rPr/>
        <w:t>Al presente atto è applicabile il trattamento tributario agevolato previsto dall’articolo 118 del Decreto Legislativo 18 agosto 200 numero 267.</w:t>
      </w:r>
    </w:p>
    <w:p>
      <w:pPr>
        <w:pStyle w:val="TextBody"/>
        <w:numPr>
          <w:ilvl w:val="0"/>
          <w:numId w:val="1"/>
        </w:numPr>
        <w:rPr/>
      </w:pPr>
      <w:r>
        <w:rPr/>
        <w:t>Le spese del presente atto, annesse e dipendenti che le parti indicano nella misura approssimativa di Lire 7.000.000.= (settemilioni) sono a carico della società come per legge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l presente atto è stato redatto dal Notaio Avv. Cesare LAZZERONI, con studio in Empoli, Piazza Pinturicchio 15 – te. 0571 79092.-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Repertorio n. 186.804</w:t>
        <w:tab/>
        <w:tab/>
        <w:tab/>
        <w:t>Raccolta n. 14.78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color w:val="000000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olo">
    <w:name w:val="Articolo"/>
    <w:basedOn w:val="Normal"/>
    <w:qFormat/>
    <w:pPr>
      <w:spacing w:lineRule="auto" w:line="360"/>
      <w:jc w:val="center"/>
      <w:outlineLvl w:val="0"/>
    </w:pPr>
    <w:rPr>
      <w:b/>
    </w:rPr>
  </w:style>
  <w:style w:type="paragraph" w:styleId="TestoArticolo">
    <w:name w:val="TestoArticolo"/>
    <w:basedOn w:val="Normal"/>
    <w:qFormat/>
    <w:pPr>
      <w:spacing w:lineRule="auto" w:line="360"/>
      <w:jc w:val="both"/>
      <w:outlineLvl w:val="0"/>
    </w:pPr>
    <w:rPr/>
  </w:style>
  <w:style w:type="paragraph" w:styleId="TitoloStatuto">
    <w:name w:val="TitoloStatuto"/>
    <w:basedOn w:val="Normal"/>
    <w:qFormat/>
    <w:pPr>
      <w:spacing w:lineRule="auto" w:line="360"/>
      <w:jc w:val="center"/>
      <w:outlineLvl w:val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38:00Z</dcterms:created>
  <dc:creator>AFEV</dc:creator>
  <dc:description/>
  <dc:language>en-US</dc:language>
  <cp:lastModifiedBy> </cp:lastModifiedBy>
  <cp:lastPrinted>2006-01-23T10:29:00Z</cp:lastPrinted>
  <dcterms:modified xsi:type="dcterms:W3CDTF">2006-01-23T09:29:00Z</dcterms:modified>
  <cp:revision>3</cp:revision>
  <dc:subject/>
  <dc:title>COSTITUZIONE DI SOCIETA’ PER 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7267060</vt:r8>
  </property>
  <property fmtid="{D5CDD505-2E9C-101B-9397-08002B2CF9AE}" pid="3" name="_AuthorEmail">
    <vt:lpwstr>f.colaiuta@agenziasviluppo.it</vt:lpwstr>
  </property>
  <property fmtid="{D5CDD505-2E9C-101B-9397-08002B2CF9AE}" pid="4" name="_AuthorEmailDisplayName">
    <vt:lpwstr>Franco Colaiuta</vt:lpwstr>
  </property>
  <property fmtid="{D5CDD505-2E9C-101B-9397-08002B2CF9AE}" pid="5" name="_EmailSubject">
    <vt:lpwstr/>
  </property>
</Properties>
</file>